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45720</wp:posOffset>
            </wp:positionV>
            <wp:extent cx="847725" cy="762000"/>
            <wp:effectExtent l="0" t="0" r="0" b="0"/>
            <wp:wrapTight wrapText="bothSides">
              <wp:wrapPolygon edited="0">
                <wp:start x="11646" y="267"/>
                <wp:lineTo x="9462" y="807"/>
                <wp:lineTo x="5580" y="3508"/>
                <wp:lineTo x="5336" y="5126"/>
                <wp:lineTo x="5580" y="8908"/>
                <wp:lineTo x="3396" y="13228"/>
                <wp:lineTo x="969" y="15926"/>
                <wp:lineTo x="-3" y="17277"/>
                <wp:lineTo x="-240" y="19438"/>
                <wp:lineTo x="240" y="21057"/>
                <wp:lineTo x="726" y="21057"/>
                <wp:lineTo x="3881" y="21057"/>
                <wp:lineTo x="4608" y="21057"/>
                <wp:lineTo x="7763" y="18087"/>
                <wp:lineTo x="9705" y="17548"/>
                <wp:lineTo x="12860" y="14847"/>
                <wp:lineTo x="12617" y="13228"/>
                <wp:lineTo x="16987" y="13228"/>
                <wp:lineTo x="20385" y="11336"/>
                <wp:lineTo x="20141" y="8908"/>
                <wp:lineTo x="21113" y="6477"/>
                <wp:lineTo x="21355" y="4858"/>
                <wp:lineTo x="13832" y="267"/>
                <wp:lineTo x="11646" y="2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Name:________________________</w:t>
      </w:r>
    </w:p>
    <w:p>
      <w:pPr>
        <w:pStyle w:val="Normal"/>
        <w:rPr/>
      </w:pPr>
      <w:r>
        <w:rPr/>
        <w:tab/>
        <w:tab/>
        <w:tab/>
        <w:tab/>
        <w:tab/>
        <w:t>Date: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Period: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lerate Your Brain - Hon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e the following problems.  Be sure to show your work and put units on all numb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cceleration = </w:t>
      </w:r>
      <w:r>
        <w:rPr>
          <w:b/>
          <w:sz w:val="28"/>
          <w:szCs w:val="28"/>
          <w:u w:val="single"/>
        </w:rPr>
        <w:t>Final Velocity – Starting Velocity</w:t>
      </w:r>
      <w:r>
        <w:rPr>
          <w:b/>
          <w:sz w:val="28"/>
          <w:szCs w:val="28"/>
        </w:rPr>
        <w:br/>
        <w:t xml:space="preserve">                                            T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your notes for examples of acceleration uni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 An object’s original velocity was 2 m/s west and its final velocity was 8 m/s west.   The change took place in 2 s.   What is the object’s accelerati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n object’s velocity changes from 30 m/s east to 23 m/s east in 3 s.  What is the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runner accelerates from 0 m/s west to 3 m/s west in 12 s.  What was the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n object is accelerating at 6 m/s</w:t>
      </w:r>
      <w:r>
        <w:rPr>
          <w:vertAlign w:val="superscript"/>
        </w:rPr>
        <w:t>2</w:t>
      </w:r>
      <w:r>
        <w:rPr/>
        <w:t xml:space="preserve"> south.   If it started at 0 m/s, how fast will it be going in 4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nother object is accelerating at -5 mi/hr</w:t>
      </w:r>
      <w:r>
        <w:rPr>
          <w:vertAlign w:val="superscript"/>
        </w:rPr>
        <w:t>2</w:t>
      </w:r>
      <w:r>
        <w:rPr/>
        <w:t xml:space="preserve"> north.   If it started at 25 m/s north, how fast will it be going in 3 hr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1:14:00Z</dcterms:created>
  <dc:creator>ITS</dc:creator>
  <dc:description/>
  <cp:keywords/>
  <dc:language>en-US</dc:language>
  <cp:lastModifiedBy>Jean Kavanagh</cp:lastModifiedBy>
  <cp:lastPrinted>2005-01-21T15:33:00Z</cp:lastPrinted>
  <dcterms:modified xsi:type="dcterms:W3CDTF">2010-10-14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8478256</vt:r8>
  </property>
  <property fmtid="{D5CDD505-2E9C-101B-9397-08002B2CF9AE}" pid="3" name="_AuthorEmail">
    <vt:lpwstr>CLRussell@lps.k12.co.us</vt:lpwstr>
  </property>
  <property fmtid="{D5CDD505-2E9C-101B-9397-08002B2CF9AE}" pid="4" name="_AuthorEmailDisplayName">
    <vt:lpwstr>Russell Cad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